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457450</wp:posOffset>
            </wp:positionH>
            <wp:positionV relativeFrom="paragraph">
              <wp:posOffset>-532130</wp:posOffset>
            </wp:positionV>
            <wp:extent cx="6381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Heading8"/>
              <w:keepNext w:val="true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Heading8"/>
              <w:keepNext w:val="true"/>
              <w:suppressAutoHyphens w:val="true"/>
              <w:spacing w:lineRule="exact" w:line="280" w:before="0" w:after="0"/>
              <w:ind w:left="-142" w:firstLine="142"/>
              <w:jc w:val="center"/>
              <w:rPr/>
            </w:pPr>
            <w:r>
              <w:rPr>
                <w:b/>
                <w:bCs/>
                <w:i w:val="false"/>
                <w:iCs w:val="false"/>
                <w:sz w:val="22"/>
              </w:rPr>
              <w:t>ДЕПАРТАМЕНТ</w:t>
              <w:br/>
              <w:t>ОБРАЗОВАНИЯ, НАУКИ</w:t>
              <w:br/>
              <w:t>И МОЛОДЕЖНОЙ ПОЛИТИКИ</w:t>
              <w:br/>
              <w:t>ВОРОНЕЖСКОЙ ОБЛАСТИ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4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им. Ленина, 12, г. Воронеж, 394018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473) 212-75-25, факс(473) 239 06 58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40"/>
              <w:ind w:right="-1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-mail: department@36edu.vrn.ru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93668028464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3666159487/366601001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40" w:after="0"/>
              <w:jc w:val="center"/>
              <w:rPr/>
            </w:pPr>
            <w:r>
              <w:rPr/>
              <w:t>30.11.2018     № 80-11/11165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670" w:leader="none"/>
              </w:tabs>
              <w:spacing w:before="220" w:after="0"/>
              <w:rPr>
                <w:i/>
                <w:i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69850</wp:posOffset>
                      </wp:positionH>
                      <wp:positionV relativeFrom="paragraph">
                        <wp:posOffset>1270</wp:posOffset>
                      </wp:positionV>
                      <wp:extent cx="2973070" cy="29908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3240" cy="299160"/>
                                <a:chOff x="0" y="0"/>
                                <a:chExt cx="297324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9653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98440"/>
                                  <a:ext cx="29732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0.1pt;width:234.05pt;height:23.5pt" coordorigin="-110,2" coordsize="4681,470">
                      <v:line id="shape_0" from="-110,2" to="4559,2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10,472" to="4571,472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На №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2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suppressAutoHyphens w:val="true"/>
              <w:ind w:left="74" w:right="431" w:hanging="0"/>
              <w:jc w:val="center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74" w:right="431" w:hanging="0"/>
              <w:jc w:val="center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left="74" w:right="431" w:hanging="0"/>
              <w:jc w:val="center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74" w:right="431" w:hanging="0"/>
              <w:jc w:val="center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ind w:right="4251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3171190</wp:posOffset>
                </wp:positionV>
                <wp:extent cx="111760" cy="10541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105480"/>
                          <a:chOff x="0" y="0"/>
                          <a:chExt cx="111600" cy="10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9.7pt;width:8.75pt;height:8.25pt" coordorigin="0,4994" coordsize="175,165">
                <v:line id="shape_0" from="0,4994" to="0,515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0,4994" to="175,499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2565</wp:posOffset>
                </wp:positionH>
                <wp:positionV relativeFrom="page">
                  <wp:posOffset>3186430</wp:posOffset>
                </wp:positionV>
                <wp:extent cx="118745" cy="111760"/>
                <wp:effectExtent l="63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" cy="111600"/>
                          <a:chOff x="0" y="0"/>
                          <a:chExt cx="118800" cy="111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250.9pt;width:9.3pt;height:8.75pt" coordorigin="4319,5018" coordsize="186,175">
                <v:line id="shape_0" from="4319,5018" to="4505,501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06,5018" to="4506,519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О направлении форм заявлений </w:t>
        <w:br/>
        <w:t xml:space="preserve">для регистрации на прохождение </w:t>
        <w:br/>
        <w:t>ГИА-11 в 2019 году</w:t>
      </w:r>
    </w:p>
    <w:p>
      <w:pPr>
        <w:pStyle w:val="Normal"/>
        <w:jc w:val="both"/>
        <w:rPr>
          <w:color w:val="C0C0C0"/>
          <w:sz w:val="27"/>
          <w:szCs w:val="27"/>
        </w:rPr>
      </w:pPr>
      <w:r>
        <w:rPr>
          <w:color w:val="C0C0C0"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uppressAutoHyphens w:val="true"/>
        <w:ind w:left="74" w:right="431" w:hanging="0"/>
        <w:jc w:val="center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епартамент образования, науки и молодежной политики Воронежской области (далее – департамент) направляет для использования в работе формы заявлений для регистрации на прохождение ГИА-11 в 2019 году (согласованы протоколом заседания ГЭК от 28.11.2018 № 2)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оки проведения регистрации на ГИА-11 (досрочный и основной периоды) в 2019 году – с 01.12.2018 по 01.02.2019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кже информируем о том, что данные формы заявлений размещены на </w:t>
      </w:r>
      <w:r>
        <w:rPr>
          <w:sz w:val="28"/>
          <w:szCs w:val="28"/>
        </w:rPr>
        <w:t>официальном сайте ГБУ ВО РЦОИ «ИТЭК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ge</w:t>
        </w:r>
        <w:r>
          <w:rPr>
            <w:rStyle w:val="InternetLink"/>
            <w:sz w:val="28"/>
            <w:szCs w:val="28"/>
          </w:rPr>
          <w:t>.36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им довести в оперативном порядке указанную информацию до сведения заинтересованных лиц и о</w:t>
      </w:r>
      <w:r>
        <w:rPr>
          <w:sz w:val="28"/>
          <w:szCs w:val="28"/>
        </w:rPr>
        <w:t>рганизовать регистрацию на прохождение ГИА-11, в т.ч. в форме ЕГЭ, на территории Воронежской области в 2019 году в установленные действующим законодательством сроки.</w:t>
      </w:r>
    </w:p>
    <w:p>
      <w:pPr>
        <w:pStyle w:val="Normal"/>
        <w:jc w:val="both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9 л.</w:t>
      </w:r>
    </w:p>
    <w:p>
      <w:pPr>
        <w:pStyle w:val="Normal"/>
        <w:tabs>
          <w:tab w:val="clear" w:pos="709"/>
          <w:tab w:val="right" w:pos="9360" w:leader="none"/>
        </w:tabs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  <w:tab/>
        <w:t>С.А. Ч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урина Л.А.</w:t>
      </w:r>
    </w:p>
    <w:p>
      <w:pPr>
        <w:pStyle w:val="Normal"/>
        <w:rPr/>
      </w:pPr>
      <w:r>
        <w:rPr>
          <w:sz w:val="20"/>
          <w:szCs w:val="20"/>
        </w:rPr>
        <w:t>(473) 255-52-61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180" w:leader="none"/>
      </w:tabs>
      <w:ind w:right="1435" w:hanging="0"/>
      <w:jc w:val="both"/>
      <w:outlineLvl w:val="0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 11 пт"/>
    <w:qFormat/>
    <w:rPr>
      <w:spacing w:val="-12"/>
      <w:sz w:val="22"/>
    </w:rPr>
  </w:style>
  <w:style w:type="character" w:styleId="1">
    <w:name w:val=" Знак Знак1"/>
    <w:qFormat/>
    <w:rPr>
      <w:rFonts w:eastAsia="Calibri"/>
      <w:sz w:val="28"/>
      <w:szCs w:val="22"/>
    </w:rPr>
  </w:style>
  <w:style w:type="character" w:styleId="Style13">
    <w:name w:val=" Знак Знак"/>
    <w:qFormat/>
    <w:rPr>
      <w:rFonts w:eastAsia="Calibri"/>
      <w:sz w:val="28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ge.36edu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50:00Z</dcterms:created>
  <dc:creator>Andrew L. Yanin</dc:creator>
  <dc:description/>
  <cp:keywords/>
  <dc:language>en-US</dc:language>
  <cp:lastModifiedBy>Baburina</cp:lastModifiedBy>
  <cp:lastPrinted>2018-11-30T11:40:00Z</cp:lastPrinted>
  <dcterms:modified xsi:type="dcterms:W3CDTF">2018-11-30T11:20:00Z</dcterms:modified>
  <cp:revision>98</cp:revision>
  <dc:subject/>
  <dc:title/>
</cp:coreProperties>
</file>