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3</w:t>
        <w:br/>
        <w:t>к приказу департамента</w:t>
        <w:br/>
        <w:t xml:space="preserve">образования, науки </w:t>
        <w:br/>
        <w:t>и молодежной политики</w:t>
        <w:br/>
        <w:t>Воронежской области</w:t>
        <w:br/>
        <w:t>от 20.02.2016 № 15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ста расположения и коды пунктов проведения государственного выпускного экзамена, расположенных на территории</w:t>
        <w:br/>
        <w:t>Воронежской области в 201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53"/>
        <w:gridCol w:w="3732"/>
        <w:gridCol w:w="4410"/>
      </w:tblGrid>
      <w:tr>
        <w:trPr>
          <w:tblHeader w:val="true"/>
          <w:trHeight w:val="80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ПЭ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разовательной организации </w:t>
            </w:r>
            <w:bookmarkStart w:id="0" w:name="_GoBack"/>
            <w:bookmarkEnd w:id="0"/>
            <w:r>
              <w:rPr>
                <w:b/>
              </w:rPr>
              <w:t>– ПП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Э</w:t>
            </w:r>
          </w:p>
        </w:tc>
      </w:tr>
      <w:tr>
        <w:trPr>
          <w:trHeight w:val="329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инский муниципальный район</w:t>
            </w:r>
          </w:p>
        </w:tc>
      </w:tr>
      <w:tr>
        <w:trPr>
          <w:trHeight w:val="5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</w:rPr>
              <w:t>Казенное специальное учебно-воспитательное общеобразовательное учреждение Воронежской области для обучающихся с девиантным (общественно опасным) поведением «Аннинская специальная общеобразовательная школа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51, Воронежская обл., Аннинский район, п.г.т. Анна, ул. Ватутина, д. 4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5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213, Воронежская обл., Аннинский </w:t>
              <w:br/>
              <w:t>район, село. Нащёкино, улица Дорожная, дом 2, квартира 2</w:t>
            </w:r>
          </w:p>
        </w:tc>
      </w:tr>
      <w:tr>
        <w:trPr>
          <w:trHeight w:val="5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213, Воронежская область,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нинский район, п. Круглоподпольный, улица Школьная, дом 49, квартира 1</w:t>
            </w:r>
          </w:p>
        </w:tc>
      </w:tr>
      <w:tr>
        <w:trPr>
          <w:trHeight w:val="5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1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20, Воронежская область, Аннинский район, с. Садовое, ул. Малая Советская, д.26</w:t>
            </w:r>
          </w:p>
        </w:tc>
      </w:tr>
      <w:tr>
        <w:trPr>
          <w:trHeight w:val="329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bCs/>
              </w:rPr>
              <w:t>Бобровский муниципальный район</w:t>
            </w:r>
          </w:p>
        </w:tc>
      </w:tr>
      <w:tr>
        <w:trPr>
          <w:trHeight w:val="73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22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зенное общеобразовательное учрежден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ронежской обла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Бобровская школа-интернат для обучающихся с ограниченными возможностями здоровья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rPr/>
            </w:pPr>
            <w:r>
              <w:rPr/>
              <w:t>397700</w:t>
            </w:r>
            <w:r>
              <w:rPr>
                <w:rStyle w:val="FontStyle62"/>
                <w:rFonts w:cs="Times New Roman"/>
                <w:sz w:val="24"/>
                <w:szCs w:val="24"/>
              </w:rPr>
              <w:t>, Воронежская область, г. Бобров, ул. Комсомольская, 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Казенное общеобразовательное учреждение Воронежской области «Бобровская   школа-интернат   для детей-сирот и детей, оставшихся без попечения родителей, с ограниченными возможностями здоровья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397700, Воронежская область, Бобровский район, г. Бобров, </w:t>
              <w:br/>
              <w:t>ул. Кирова, 32</w:t>
            </w:r>
          </w:p>
        </w:tc>
      </w:tr>
      <w:tr>
        <w:trPr>
          <w:trHeight w:val="45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22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Style w:val="StrongEmphasis"/>
                <w:b w:val="false"/>
                <w:bCs w:val="false"/>
              </w:rPr>
              <w:t>Федеральное казенное общеобразовательное учреждение «Вечерняя (сменная) общеобразовательная школа Управления Федеральной службы исполнения наказаний по Воронежской области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64" w:leader="none"/>
              </w:tabs>
              <w:rPr/>
            </w:pPr>
            <w:r>
              <w:rPr/>
              <w:t>397700, Воронежская область, Бобровский район, г.  Бобров, ул. Карла Маркса, д. 45</w:t>
            </w:r>
          </w:p>
        </w:tc>
      </w:tr>
      <w:tr>
        <w:trPr>
          <w:trHeight w:val="327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bCs/>
              </w:rPr>
              <w:t>Богучарский муниципальный район</w:t>
            </w:r>
          </w:p>
        </w:tc>
      </w:tr>
      <w:tr>
        <w:trPr>
          <w:trHeight w:val="78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Богучарская средняя общеобразовательная школа № 2» Богучарского муниципального района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792, Воронежская область, Богучарский район, город Богучар, улица Военный городок, дом 54</w:t>
            </w:r>
          </w:p>
        </w:tc>
      </w:tr>
      <w:tr>
        <w:trPr>
          <w:trHeight w:val="331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 xml:space="preserve">Борисоглебский городской округ 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4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Борисоглебского городского округа Борисоглебская средняя общеобразовательная школа №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160, Воронежская область, Борисоглебский район, г. Борисоглебск, переулок Сенной, д. 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Верхнемамонский муниципальный район</w:t>
            </w:r>
          </w:p>
        </w:tc>
      </w:tr>
      <w:tr>
        <w:trPr>
          <w:trHeight w:val="5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Лицей с. Верхний Мамон Верхнемамонского муниципального района Воронежской области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460, Воронежская область, Верхнемамонский район, с. Верхний Мамон, ул. Школьная, д.7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Верхнехавский муниципальный район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Верхнехавская средняя общеобразовательная школа №2» Верхнехавского муниципального района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110, Воронежская область, Верхнехавский район, с. Верхняя Хава, ул. Октябрьская, д. 2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7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Углянская средняя общеобразовательная школа» Верхнехавского муниципального района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130  Верхнехавский район, </w:t>
              <w:br/>
              <w:t>с. Углянец, ул. Ломоносова, д. 167д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бьевский муниципальный район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8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Воробьевская средняя обшеобразовательная школ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570, Воронежская область, Воробьевский район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. Воробьевка, улица Калинина, дом 24-б</w:t>
            </w:r>
          </w:p>
        </w:tc>
      </w:tr>
      <w:tr>
        <w:trPr>
          <w:trHeight w:val="175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ибановский муниципальный район</w:t>
            </w:r>
          </w:p>
        </w:tc>
      </w:tr>
      <w:tr>
        <w:trPr>
          <w:trHeight w:val="8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29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Грибановская средняя общеобразовательная школа №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243, Воронежская область, Грибановский район, п.г.т. Грибановский, ул. Машзаводская, 8</w:t>
            </w:r>
          </w:p>
        </w:tc>
      </w:tr>
      <w:tr>
        <w:trPr>
          <w:trHeight w:val="8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29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му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218, Воронежская область, Грибановский район, пос. совхоза Павловка, ул. Лесная, 6</w:t>
            </w:r>
          </w:p>
        </w:tc>
      </w:tr>
      <w:tr>
        <w:trPr>
          <w:trHeight w:val="349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ачеевский муниципальный район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30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10, Воронежская область, Калачеевский район, с. Заброды, улица Сиреневая, дом 4</w:t>
            </w:r>
          </w:p>
        </w:tc>
      </w:tr>
      <w:tr>
        <w:trPr>
          <w:trHeight w:val="177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Каменский муниципальный район</w:t>
            </w:r>
          </w:p>
        </w:tc>
      </w:tr>
      <w:tr>
        <w:trPr>
          <w:trHeight w:val="9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Муниципальное казенное общеобразовательное учреждение «Каменская средняя общеобразовательная школа №2 имени Героя Советского Союза П.К. Рогозина» Каменского муниципального района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510, Воронежская область, Каменский район, п.г.т. Каменка, </w:t>
            </w:r>
          </w:p>
          <w:p>
            <w:pPr>
              <w:pStyle w:val="Normal"/>
              <w:rPr/>
            </w:pPr>
            <w:r>
              <w:rPr/>
              <w:t>ул. Полевая, д. 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Кантемировский муниципальный район</w:t>
            </w:r>
          </w:p>
        </w:tc>
      </w:tr>
      <w:tr>
        <w:trPr>
          <w:trHeight w:val="16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Кантемировский лицей» Кантемировского муниципального района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730, Воронежская область, Кантемировский район, п.г.т. Кантемировка, ул. Первомайская, д.3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Митрофановская средняя общеобразовательная школа Кантемировского муниципального района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700, Воронежская область,</w:t>
            </w:r>
          </w:p>
          <w:p>
            <w:pPr>
              <w:pStyle w:val="Normal"/>
              <w:rPr/>
            </w:pPr>
            <w:r>
              <w:rPr/>
              <w:t>Кантемировский район,</w:t>
            </w:r>
          </w:p>
          <w:p>
            <w:pPr>
              <w:pStyle w:val="Normal"/>
              <w:rPr/>
            </w:pPr>
            <w:r>
              <w:rPr/>
              <w:t>с. Митрофановка, ул. Победы, д. 2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Каширский муниципальный район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31</w:t>
            </w:r>
            <w:r>
              <w:rPr>
                <w:b/>
                <w:highlight w:val="green"/>
              </w:rPr>
              <w:t xml:space="preserve">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«Ильичевская основная общеобразовательная школа»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358, Воронежская область, Каширский район, п. Ильича, ул. Новая, д.8</w:t>
            </w:r>
          </w:p>
        </w:tc>
      </w:tr>
      <w:tr>
        <w:trPr>
          <w:trHeight w:val="92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кинский муниципальный район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34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Основная общеобразовательная школа №2» г. Лиски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03, Воронежская область, Лискинский район, г.Лиски, ул. 19-й Партсъезд, д. 5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 №9» г. Лиски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09 Воронежская область, Лискинский район, г.Лиски, ул. Советская, 29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Давыдовская средняя общеобразовательная школа с углубленным изучением отдельных предметов» Лискинского муниципального района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40, Воронежская область, Лискинский район, г.п. Давыдовка, ул. Ленина, 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397904, Воронежская область, Лискинский район, г. Лиски, ул. Трудовые резервы, д.99, кв. 23</w:t>
            </w:r>
          </w:p>
        </w:tc>
      </w:tr>
      <w:tr>
        <w:trPr>
          <w:trHeight w:val="59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03, Воронежская область, Лискинский район, г. Лиски, ул. Домостроителей, д.15, кв.44</w:t>
            </w:r>
          </w:p>
        </w:tc>
      </w:tr>
      <w:tr>
        <w:trPr>
          <w:trHeight w:val="5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02, Воронежская область, Лискинский район, г. Лиски, ул. Щербакова, д. 9</w:t>
            </w:r>
          </w:p>
        </w:tc>
      </w:tr>
      <w:tr>
        <w:trPr>
          <w:trHeight w:val="119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Нижнедевицкий муниципальный район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5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Нижнедевицкая средняя общеобразовательная школа с углубленным изучением отдельных предметов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70, Воронежская область,</w:t>
              <w:br/>
              <w:t xml:space="preserve"> Нижнедевицкий район, с. Нижнедевицк, ул. Луговая, д.1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Новоусманский муниципальный район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61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Муниципальное бюджетное общеобразовательное учреждение «Новоусманский лицей» Новоусманского муниципального района Воронежской области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310, Воронежская область,</w:t>
            </w:r>
          </w:p>
          <w:p>
            <w:pPr>
              <w:pStyle w:val="Normal"/>
              <w:rPr/>
            </w:pPr>
            <w:r>
              <w:rPr/>
              <w:t>с. Новая Усмань, ул. Ленина, д. 29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Новоусманская средняя общеобразовательная школа № 3» Новоусманского муниципального района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6310, Воронежская область, Новоусманский район, с. Новая Усмань, ул. Полевая, д.1-п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Орловская средняя общеобразовательная школа» Новоусманского муниципального района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305, Воронежская область, Новоусманский район, с. Орлово, ул. Пионерская, дом 14-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Новохоперский муниципальный район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Новохоперского муниципального района Воронежской области «Новохоперская средняя общеобразовательная школа №2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400, Воронежская область, Новохоперский район, г. Новохоперск,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ул. Советская, д.25</w:t>
            </w:r>
          </w:p>
        </w:tc>
      </w:tr>
      <w:tr>
        <w:trPr>
          <w:trHeight w:val="212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Острогожский муниципальный район</w:t>
            </w:r>
          </w:p>
        </w:tc>
      </w:tr>
      <w:tr>
        <w:trPr>
          <w:trHeight w:val="6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39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средняя общеобразовательная школа №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855, Воронежская область, Острогожский район, г. Острогожск, улица Нарского, д. 24</w:t>
            </w:r>
          </w:p>
        </w:tc>
      </w:tr>
      <w:tr>
        <w:trPr>
          <w:trHeight w:val="77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Павловский муниципальный район</w:t>
            </w:r>
          </w:p>
        </w:tc>
      </w:tr>
      <w:tr>
        <w:trPr>
          <w:trHeight w:val="59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Павловская школа-интернат № 2 для обучающихся с ограниченными возможностями здоровья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422 Воронежская область, Павловский район, г. Павловск, ул.  9 Января, 8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Павловская школа-интернат № 1 для обучающихся с ограниченными возможностями здоровья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422 Воронежская область, Павловский район, г. Павловск, ул. Клемента Готвальда, 8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Панинский муниципальный район</w:t>
            </w:r>
          </w:p>
        </w:tc>
      </w:tr>
      <w:tr>
        <w:trPr>
          <w:trHeight w:val="58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Муниципальное бюджетное общеобразовательное  учреждение Панинская средняя  общеобразовательная школа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140, Воронежская область, Панинский район, п.г.т. Панино, улица Советская, дом 17</w:t>
            </w:r>
          </w:p>
        </w:tc>
      </w:tr>
      <w:tr>
        <w:trPr>
          <w:trHeight w:val="226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Петропавловский муниципальный район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42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Петропавловская средняя общеобразовательная школ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397670, Воронежская область, Петропавловский район, с. Петропавловка, ул.Туркенича, 29</w:t>
            </w:r>
          </w:p>
        </w:tc>
      </w:tr>
      <w:tr>
        <w:trPr>
          <w:trHeight w:val="104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Поворинский муниципальный район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Средняя общеобразовательная школа №1» г. Поворино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350, Воронежская область, Поворинский район, город Поворино, пер. Школьный, д. 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43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му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325, Воронежская область, Поворинский район, село Ильмень, ул. Советская, д. 44</w:t>
            </w:r>
          </w:p>
        </w:tc>
      </w:tr>
      <w:tr>
        <w:trPr>
          <w:trHeight w:val="195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Рамонский муниципальный район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45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средняя общеобразовательная школа «Рамонский лицей» Рамонского муниципального района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6020, Рамонский район, р.п. Рамонь, ул. 50 лет Октября, 7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Э на дому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highlight w:val="green"/>
              </w:rPr>
            </w:pPr>
            <w:r>
              <w:rPr/>
              <w:t>396038, Воронежская область, Рамонский район, с. Русская Гвоздевка, ул. Мира, д. 11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ПЭ 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05, Воронежская область, Рамонский район, с. Ямное, ул. Ленина, д. 94</w:t>
            </w:r>
          </w:p>
        </w:tc>
      </w:tr>
      <w:tr>
        <w:trPr>
          <w:trHeight w:val="77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пьевский муниципальный район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280"/>
              <w:rPr/>
            </w:pPr>
            <w:r>
              <w:rPr/>
              <w:t>Муниципальное казенное общеобразовательное учреждение «Россошанская средняя общеобразовательная школа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382, Воронежская область, Репьевский район, с. Россошь, ул. Центральная, д. 91 </w:t>
            </w:r>
          </w:p>
        </w:tc>
      </w:tr>
      <w:tr>
        <w:trPr>
          <w:trHeight w:val="89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ошанский муниципальный район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655, Воронежская область, Россошанский район, г. Россошь. </w:t>
            </w:r>
          </w:p>
          <w:p>
            <w:pPr>
              <w:pStyle w:val="Normal"/>
              <w:rPr/>
            </w:pPr>
            <w:r>
              <w:rPr/>
              <w:t>ул. Пролетерская, д. 136/200</w:t>
            </w:r>
          </w:p>
        </w:tc>
      </w:tr>
      <w:tr>
        <w:trPr>
          <w:trHeight w:val="328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Семилукский муниципальный район</w:t>
            </w:r>
          </w:p>
        </w:tc>
      </w:tr>
      <w:tr>
        <w:trPr>
          <w:trHeight w:val="102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2 с углубленным изучением отдельных предметов имени Н.Д. Рязанцева г. Семилуки Воронежской област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900, Воронежская область, Семилукский район, г. Семилуки, ул. 25 лет Октября, 10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Таловский муниципальный район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49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1-Абрамовская средняя общеобразовательная школ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467, Воронежская область, Таловский район, п. Абрамовка, ул. Ленина, 97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Таловская средняя общеобразовательная школ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480 Воронежская область, Таловский район, р.п. Таловая, ул. Садовая д. 3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b/>
              </w:rPr>
              <w:t xml:space="preserve">Хохольский </w:t>
            </w:r>
            <w:r>
              <w:rPr>
                <w:b/>
                <w:bCs/>
              </w:rPr>
              <w:t>муниципальный</w:t>
            </w:r>
            <w:r>
              <w:rPr>
                <w:b/>
              </w:rPr>
              <w:t xml:space="preserve"> район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5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ённое общеобразовательное учреждение «Гремяченская средняя общеобразовательная школа»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13, Воронежская область, Хохольский район, с. Гремячье, ул. Чехова, д16б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(847371) 91-4-40</w:t>
            </w:r>
          </w:p>
        </w:tc>
      </w:tr>
      <w:tr>
        <w:trPr>
          <w:trHeight w:val="142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ртильский муниципальный район</w:t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52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ённое общеобразовательное учреждение «Эртильская средняя общеобразовательная школа с углубленным изучением отдельных предметов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30, Воронежская обл., Эртильский район, г. Эртиль, ул. Советская, д. 2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Городской округ город Нововоронеж</w:t>
            </w:r>
          </w:p>
        </w:tc>
      </w:tr>
      <w:tr>
        <w:trPr>
          <w:trHeight w:val="9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Средняя общеобразовательная школа №4 городского округа город Нововоронеж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73, Воронежская область, г.Нововоронеж, ул. Первомайская, 9б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 город Воронеж</w:t>
            </w:r>
          </w:p>
        </w:tc>
      </w:tr>
      <w:tr>
        <w:trPr>
          <w:trHeight w:val="330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 район</w:t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вечерняя (сменная) общеобразовательная школа № 1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63, Воронежская область, г. Воронеж, ул. Грибоедова, д.5</w:t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11, Воронежская область, г.Воронеж, ул. 9 мая, д. 2 </w:t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11, Воронежская область, г. Воронеж, ул. Хабаровская, д.7, кв.7</w:t>
            </w:r>
          </w:p>
        </w:tc>
      </w:tr>
      <w:tr>
        <w:trPr>
          <w:trHeight w:val="255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Коминтерновский район</w:t>
            </w:r>
          </w:p>
        </w:tc>
      </w:tr>
      <w:tr>
        <w:trPr>
          <w:trHeight w:val="2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77, Воронежская область, г. Воронеж, ул. Маршала Жукова, дом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Воронежская школа-интернат №3 для обучающихся с ограниченными возможностями здоровья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77, Воронежская область, г. Воронеж, ул. Маршала Жукова, д. 10а</w:t>
            </w:r>
          </w:p>
        </w:tc>
      </w:tr>
      <w:tr>
        <w:trPr>
          <w:trHeight w:val="27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05, воронежская область, г. Воронеж,  ул. Вл. Невского, д.55 кв. 105 </w:t>
            </w:r>
          </w:p>
        </w:tc>
      </w:tr>
      <w:tr>
        <w:trPr>
          <w:trHeight w:val="335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</w:rPr>
              <w:t>Левобережный  район</w:t>
            </w:r>
          </w:p>
        </w:tc>
      </w:tr>
      <w:tr>
        <w:trPr>
          <w:trHeight w:val="88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</w:rPr>
              <w:t>204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гимназия № 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29, Воронежская область, г. Воронеж, ул. П. Осипенко, 4 </w:t>
            </w:r>
          </w:p>
        </w:tc>
      </w:tr>
      <w:tr>
        <w:trPr>
          <w:trHeight w:val="58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042, Воронежская область, г. Воронеж, ул. Остужева, д.30, кв.62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033, Воронежская область, г. Воронеж, Ленинский проспект, д.73, кв. 12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028, Воронежская область, г. Воронеж, ул. Новосибирская, д. 53, кв. 186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028, Воронежская область, г. Воронеж ул. Ростовская, д. 68, кв. 27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007, Воронежская область, г. Воронеж, ул. Старых Большевиков, д.98, кв.3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 дому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4028, Воронежская область, г. Воронеж, ул. Туполева, д. 11, кв. 82</w:t>
            </w:r>
          </w:p>
        </w:tc>
      </w:tr>
      <w:tr>
        <w:trPr>
          <w:trHeight w:val="255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Ленинский район</w:t>
            </w:r>
          </w:p>
        </w:tc>
      </w:tr>
      <w:tr>
        <w:trPr>
          <w:trHeight w:val="154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35 имени Героя Советского Союза Д.Ф.Чеботарев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30, Воронежская область, г. Воронеж, ул. Плехановская, 39</w:t>
            </w:r>
          </w:p>
        </w:tc>
      </w:tr>
      <w:tr>
        <w:trPr>
          <w:trHeight w:val="255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Советский район</w:t>
            </w:r>
          </w:p>
        </w:tc>
      </w:tr>
      <w:tr>
        <w:trPr>
          <w:trHeight w:val="49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 городского округа город Вороне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51, Воронежская область, г. Воронеж, ул. Юлюса Янониса, д. 4</w:t>
            </w:r>
          </w:p>
        </w:tc>
      </w:tr>
      <w:tr>
        <w:trPr>
          <w:trHeight w:val="78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Воронежская школа-интернат №6 для обучающихся с ограниченными возможностями здоровья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38, Воронежская область, г. Воронеж, ул. Космонавтов, д. 44</w:t>
            </w:r>
          </w:p>
        </w:tc>
      </w:tr>
      <w:tr>
        <w:trPr>
          <w:trHeight w:val="6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Э на дому ГИА-9 №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40, Воронежская область, г. Воронеж, ул.232 Стрелковой дивизии дом 51, кв.116 </w:t>
            </w:r>
          </w:p>
        </w:tc>
      </w:tr>
      <w:tr>
        <w:trPr>
          <w:trHeight w:val="78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Э на дому ГИА-9 №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48, Воронежская область, г. Воронеж,  ул. Теплоэнергетиков, д.12, кв. 77</w:t>
            </w:r>
          </w:p>
        </w:tc>
      </w:tr>
      <w:tr>
        <w:trPr>
          <w:trHeight w:val="78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Э на дому ГИА-9 №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48, Воронежская область, г. Воронеж, ул. Теплоэнергетиков, д.3 кв. 254</w:t>
            </w:r>
          </w:p>
        </w:tc>
      </w:tr>
      <w:tr>
        <w:trPr>
          <w:trHeight w:val="508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Центральный район</w:t>
            </w:r>
          </w:p>
        </w:tc>
      </w:tr>
      <w:tr>
        <w:trPr>
          <w:trHeight w:val="11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7 городского округа город Воронеж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394000, Воронежская область, г. Воронеж, ул. Пятницкого, д. 67</w:t>
            </w:r>
          </w:p>
        </w:tc>
      </w:tr>
      <w:tr>
        <w:trPr>
          <w:trHeight w:val="615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Э УФСИН</w:t>
            </w:r>
          </w:p>
        </w:tc>
      </w:tr>
      <w:tr>
        <w:trPr>
          <w:trHeight w:val="11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Школа № 1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30, Воронежская область, г. Воронеж, ул. 3 Интернационала, д. 17</w:t>
            </w:r>
          </w:p>
        </w:tc>
      </w:tr>
      <w:tr>
        <w:trPr>
          <w:trHeight w:val="11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У СИЗО-1 УФСИН России по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30, Воронежская область, г. Воронеж, ул. Желябова, д. 56</w:t>
            </w:r>
          </w:p>
        </w:tc>
      </w:tr>
      <w:tr>
        <w:trPr>
          <w:trHeight w:val="11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У ОТБ-1 УФСИН России по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38, Воронежская область, г. Воронеж, ул. Пирогова, д. 8</w:t>
            </w:r>
          </w:p>
        </w:tc>
      </w:tr>
      <w:tr>
        <w:trPr>
          <w:trHeight w:val="11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№ 4 КОУ ВО «Школа № 1» ФКУ ИК-9 УФСИН России по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160, Воронежская область, Борисоглебский район, г. Борисоглебск, ул. 40 Лет Октября</w:t>
            </w:r>
          </w:p>
        </w:tc>
      </w:tr>
      <w:tr>
        <w:trPr>
          <w:trHeight w:val="11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№ 7 КОУ ВО «Школа № 1» ФКУ ИК-3 УФСИН России по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180, Воронежская область, Панинский район, п. Перелешино, ул. Мира, д. 72</w:t>
            </w:r>
          </w:p>
        </w:tc>
      </w:tr>
      <w:tr>
        <w:trPr>
          <w:trHeight w:val="11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№ 8 КОУ ВО «Школа № 1» ФКУ ИК-10 УФСИН России по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180, Воронежская область, Панинский район, п. Перелешино, ул. Мира, д. 71а</w:t>
            </w:r>
          </w:p>
        </w:tc>
      </w:tr>
      <w:tr>
        <w:trPr>
          <w:trHeight w:val="11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№ 6 КОУ ВО «Школа № 1» ФКУ ЛИУ 6 УФСИН России по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48, Воронежская область, Рамонский район, д. Кривоборье, ул. Победы, д. 13</w:t>
            </w:r>
          </w:p>
        </w:tc>
      </w:tr>
      <w:tr>
        <w:trPr>
          <w:trHeight w:val="11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№ 3 КОУ ВО «Школа № 1» ФКУ ИК-8 УФСИН России по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653, Воронежская область, Россошанский район, г. Россошь, ул. Кирпичный завод, д. 5</w:t>
            </w:r>
          </w:p>
        </w:tc>
      </w:tr>
      <w:tr>
        <w:trPr>
          <w:trHeight w:val="11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№ 2 КОУ ВО «Школа № 1» ФКУ ИК-1 УФСИН России по Воронежской обла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900, Воронежская область, Семилукский район, г. Семилуки, ул. Индустриальная, д.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62">
    <w:name w:val="Font Style62"/>
    <w:qFormat/>
    <w:rPr>
      <w:rFonts w:ascii="Century Schoolbook" w:hAnsi="Century Schoolbook" w:cs="Century Schoolbook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0:00Z</dcterms:created>
  <dc:creator>oem</dc:creator>
  <dc:description/>
  <cp:keywords/>
  <dc:language>en-US</dc:language>
  <cp:lastModifiedBy>Baburina</cp:lastModifiedBy>
  <cp:lastPrinted>2014-03-04T11:05:00Z</cp:lastPrinted>
  <dcterms:modified xsi:type="dcterms:W3CDTF">2016-02-24T08:05:00Z</dcterms:modified>
  <cp:revision>5</cp:revision>
  <dc:subject/>
  <dc:title>Приложение</dc:title>
</cp:coreProperties>
</file>