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65" w:leader="none"/>
          <w:tab w:val="center" w:pos="467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65" w:leader="none"/>
          <w:tab w:val="center" w:pos="4677" w:leader="none"/>
        </w:tabs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6525</wp:posOffset>
            </wp:positionH>
            <wp:positionV relativeFrom="paragraph">
              <wp:posOffset>-266700</wp:posOffset>
            </wp:positionV>
            <wp:extent cx="6381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, науки и молодежной политики</w:t>
        <w:br/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«20»   февраля   2016 г.</w:t>
      </w:r>
      <w:r>
        <w:rPr>
          <w:sz w:val="28"/>
          <w:szCs w:val="28"/>
        </w:rPr>
        <w:tab/>
        <w:tab/>
        <w:tab/>
        <w:tab/>
        <w:tab/>
        <w:tab/>
        <w:tab/>
        <w:tab/>
        <w:t>№__</w:t>
      </w:r>
      <w:r>
        <w:rPr>
          <w:sz w:val="28"/>
          <w:szCs w:val="28"/>
          <w:u w:val="single"/>
        </w:rPr>
        <w:t>158</w:t>
      </w:r>
      <w:r>
        <w:rPr>
          <w:sz w:val="28"/>
          <w:szCs w:val="28"/>
        </w:rPr>
        <w:t>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ст расположения и кодов пунктов проведения основного государственного экзамена и государственного </w:t>
        <w:br/>
        <w:t xml:space="preserve">выпускного экзамена на территории </w:t>
        <w:br/>
        <w:t>Воронежской области в 2016 году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разовании в Российской Федерации» от 29 декабря 2012 г. № 273-ФЗ, Порядком проведения государственной итоговой аттестации по образовательным программам основного общего образования, утвержденным приказом Министерства образования и науки Российской Федерации от 25 декабря 2013 г. № 1394 (зарегистрирован Министерством юстиции Российской Федерации 03.02.2014, регистрационный № 31206), и в целях обеспечения условий проведения государственной итоговой аттестации по образовательным программам основного общего образования на территории Воронежской области в 2016 году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 р и к а з ы в а ю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</w:t>
        <w:tab/>
        <w:t>Утвердит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Места расположения и коды пунктов проведения основного государственного экзамена и государственного выпускного экзамена, расположенных на территории Воронежской области, в 2016 году в досрочный период согласно приложению №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Места расположения и коды пунктов проведения основного государственного экзамена, расположенных на территории Воронежской области, в 2016 году согласно приложению №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3.</w:t>
        <w:tab/>
        <w:t>Места расположения и коды пунктов проведения государственного выпускного экзамена, расположенных на территории Воронежской области, в 2016 году согласно приложению № 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  <w:tab/>
        <w:t>Рекомендовать руководителям органов местного самоуправления, осуществляющих управление в сфере образования, образовательных организаций и пунктов проведения экзаменов обеспечить корректное использование кодов пунктов проведения экзаменов в период проведения государственной итоговой аттестации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3.</w:t>
        <w:tab/>
        <w:t xml:space="preserve">Контроль за исполнением приказа возложить на заместителя руководителя департамента образования, науки и молодежной политики </w:t>
        <w:br/>
        <w:t>Чуева С.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департамента</w:t>
        <w:tab/>
        <w:tab/>
        <w:tab/>
        <w:tab/>
        <w:tab/>
        <w:tab/>
        <w:t xml:space="preserve">        О.Н. Мосол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4:37:00Z</dcterms:created>
  <dc:creator>adm</dc:creator>
  <dc:description/>
  <cp:keywords/>
  <dc:language>en-US</dc:language>
  <cp:lastModifiedBy>Baburina</cp:lastModifiedBy>
  <cp:lastPrinted>2016-02-18T15:12:00Z</cp:lastPrinted>
  <dcterms:modified xsi:type="dcterms:W3CDTF">2016-02-24T08:04:00Z</dcterms:modified>
  <cp:revision>690</cp:revision>
  <dc:subject/>
  <dc:title/>
</cp:coreProperties>
</file>