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8"/>
          <w:szCs w:val="28"/>
          <w:u w:val="single"/>
        </w:rPr>
      </w:pPr>
      <w:r>
        <w:rPr>
          <w:sz w:val="28"/>
          <w:szCs w:val="28"/>
        </w:rPr>
        <w:t>Приложение № 2</w:t>
        <w:br/>
        <w:t>к приказу департамента</w:t>
        <w:br/>
        <w:t xml:space="preserve">образования, науки </w:t>
        <w:br/>
        <w:t>и молодежной политики</w:t>
        <w:br/>
        <w:t>Воронежской области</w:t>
        <w:br/>
        <w:t>от 20.02.2016 № 158</w:t>
      </w:r>
    </w:p>
    <w:p>
      <w:pPr>
        <w:pStyle w:val="Normal"/>
        <w:ind w:left="576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7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ста расположения и коды пунктов проведения основного государственного экзамена, расположенных на территории</w:t>
        <w:br/>
        <w:t>Воронежской области, в 2016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03"/>
        <w:gridCol w:w="3940"/>
        <w:gridCol w:w="4140"/>
      </w:tblGrid>
      <w:tr>
        <w:trPr>
          <w:tblHeader w:val="true"/>
          <w:trHeight w:val="80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ПЭ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бразовательной организации </w:t>
            </w:r>
            <w:bookmarkStart w:id="0" w:name="_GoBack"/>
            <w:bookmarkEnd w:id="0"/>
            <w:r>
              <w:rPr>
                <w:b/>
              </w:rPr>
              <w:t>– ПП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есторасполож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Э</w:t>
            </w:r>
          </w:p>
        </w:tc>
      </w:tr>
      <w:tr>
        <w:trPr>
          <w:trHeight w:val="329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нинский муниципальный район</w:t>
            </w:r>
          </w:p>
        </w:tc>
      </w:tr>
      <w:tr>
        <w:trPr>
          <w:trHeight w:val="5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ое бюджетное общеобразовательное учреждение «Аннинская средняя общеобразовательная школа с углубленным изучением отдельных предмето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250, Воронежская обл., Аннинский район, п.г.т.Анна, ул.Ленина, 2</w:t>
            </w:r>
          </w:p>
        </w:tc>
      </w:tr>
      <w:tr>
        <w:trPr>
          <w:trHeight w:val="5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ое казенное общеобразовательное учреждение Аннинская средняя общеобразовательная школа №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252 Воронежская обл., Аннинский район, п.г.т.Анна, ул. Красноармейская, 201</w:t>
            </w:r>
          </w:p>
        </w:tc>
      </w:tr>
      <w:tr>
        <w:trPr>
          <w:trHeight w:val="12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ое казенное общеобразовательное учреждение Архангельская средняя общеобразовательная шко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230, Воронежская область, Аннинский район, село Архангельское, ул.Мира, 24</w:t>
            </w:r>
          </w:p>
        </w:tc>
      </w:tr>
      <w:tr>
        <w:trPr>
          <w:trHeight w:val="329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</w:rPr>
              <w:t>Бобровский муниципальный район</w:t>
            </w:r>
          </w:p>
        </w:tc>
      </w:tr>
      <w:tr>
        <w:trPr>
          <w:trHeight w:val="7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2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Бобровская средняя общеобразовательная школа №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706, Воронежская область, Бобровский район, г. Бобров, ул. Зои Космодемьянской, 1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2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Хреновская средняя общеобразовательная школа №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97740, Воронежская область, Бобровский район, село Слобода, ул. Большая, дом 1</w:t>
            </w:r>
          </w:p>
        </w:tc>
      </w:tr>
      <w:tr>
        <w:trPr>
          <w:trHeight w:val="327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</w:rPr>
              <w:t>Богучарский муниципальный район</w:t>
            </w:r>
          </w:p>
        </w:tc>
      </w:tr>
      <w:tr>
        <w:trPr>
          <w:trHeight w:val="7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«Богучарская средняя общеобразовательная школа № 1» Богучарского муниципального района Воронеж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790, Воронежская область, Богучарский район, город Богучар, улица Карла Маркса, дом 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«Богучарская средняя общеобразовательная школа № 2» Богучарского муниципального района Воронеж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792, Воронежская область, город Богучар, военный городок, д. 54</w:t>
            </w:r>
          </w:p>
        </w:tc>
      </w:tr>
      <w:tr>
        <w:trPr>
          <w:trHeight w:val="195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Борисоглебский городской округ</w:t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Борисоглебского городского округа Борисоглебская средняя общеобразовательная школа №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160, Воронежская область, г. Борисоглебск, переулок Сенной, д. 3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0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Борисоглебского городского округа Борисоглебская средняя общеобразовательная школа №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160, Воронежская область, Борисоглебский район, г. Борисоглебск, ул. Свободы, д. 192</w:t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Борисоглебского городского округа Борисоглебская средняя общеобразовательная школа №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171, Воронежская область, Борисоглебский район, г. Борисоглебск, ул. Аэродромная, д. 15а</w:t>
            </w:r>
          </w:p>
        </w:tc>
      </w:tr>
      <w:tr>
        <w:trPr>
          <w:trHeight w:val="10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Бутурлиновский муниципальный район</w:t>
            </w:r>
          </w:p>
        </w:tc>
      </w:tr>
      <w:tr>
        <w:trPr>
          <w:trHeight w:val="7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1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Бутурлиновская средняя общеобразовательная школа Бутурлиновского муниципального района Воронеж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7505, Воронежская область, Бутурлиновский район, г. Бутурлиновка, ул. Дорожная, д. 71 </w:t>
            </w:r>
          </w:p>
        </w:tc>
      </w:tr>
      <w:tr>
        <w:trPr>
          <w:trHeight w:val="309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Верхнемамонский муниципальный район</w:t>
            </w:r>
          </w:p>
        </w:tc>
      </w:tr>
      <w:tr>
        <w:trPr>
          <w:trHeight w:val="5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«Лицей с. Верхний Мамон Верхнемамонского муниципального района Воронежской област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6460, Воронежская область, Верхнемамонский район, с. Верхний Мамон, ул. Школьная, д.7 </w:t>
            </w:r>
          </w:p>
        </w:tc>
      </w:tr>
      <w:tr>
        <w:trPr>
          <w:trHeight w:val="329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Верхнехавский муниципальный район</w:t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«Верхнехавская средняя общеобразовательная школа №2» Верхнехавского муниципального района Воронеж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110, Воронежская область, Верхнехавский район, с. Верхняя Хава, ул. Октябрьская, д. 2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«Углянская средняя общеобразовательная школа» Верхнехавского муниципального района Воронеж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130  Верхнехавский район,</w:t>
            </w:r>
          </w:p>
          <w:p>
            <w:pPr>
              <w:pStyle w:val="Normal"/>
              <w:rPr/>
            </w:pPr>
            <w:r>
              <w:rPr/>
              <w:t>с. Углянец, ул. Ломоносова, д. 167д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Воробьевский муниципальный район</w:t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«Воробьевская средняя обшеобразовательная школ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570, Воронежская область, Воробьевский район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с. Воробьевка, улица Калинина, дом 24-б</w:t>
            </w:r>
          </w:p>
        </w:tc>
      </w:tr>
      <w:tr>
        <w:trPr>
          <w:trHeight w:val="175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Грибановский муниципальный район</w:t>
            </w:r>
          </w:p>
        </w:tc>
      </w:tr>
      <w:tr>
        <w:trPr>
          <w:trHeight w:val="8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Грибановская средняя общеобразовательная школа №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397240, Воронежская область, Грибановский район, п.г.т. Грибановский, ул. Центральная, д. 2 </w:t>
            </w:r>
          </w:p>
        </w:tc>
      </w:tr>
      <w:tr>
        <w:trPr>
          <w:trHeight w:val="349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Калачеевский муниципальный район</w:t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Калачеевская средняя общеобразовательная школа №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97600, Воронежская область, Калачеевский район, город Калач, улица Коммунистическая, 11</w:t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Калачеевская средняя общеобразовательная школа №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600, Воронежская область, Калачеевский район, город Калач, улица 1-е Мая, 86</w:t>
            </w:r>
          </w:p>
        </w:tc>
      </w:tr>
      <w:tr>
        <w:trPr>
          <w:trHeight w:val="177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Каменский муниципальный район</w:t>
            </w:r>
          </w:p>
        </w:tc>
      </w:tr>
      <w:tr>
        <w:trPr>
          <w:trHeight w:val="9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eastAsia="en-US"/>
              </w:rPr>
              <w:t>Муниципальное казенное общеобразовательное учреждение «Каменская средняя общеобразовательная школа №2 имени Героя Советского Союза П.К. Рогозина» Каменского муниципального района Воронеж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6510, Воронежская область, Каменский район, п.г.т. Каменка, </w:t>
              <w:br/>
              <w:t>ул. Полевая, д. 30</w:t>
            </w:r>
          </w:p>
        </w:tc>
      </w:tr>
      <w:tr>
        <w:trPr>
          <w:trHeight w:val="274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Кантемировский муниципальный район</w:t>
            </w:r>
          </w:p>
        </w:tc>
      </w:tr>
      <w:tr>
        <w:trPr>
          <w:trHeight w:val="6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«Кантемировский лицей» Кантемировского муниципального района Воронеж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730, Воронежская область,</w:t>
              <w:br/>
              <w:t>Кантемировский район,</w:t>
              <w:br/>
              <w:t>п.г.т. Кантемировка,</w:t>
              <w:br/>
              <w:t>ул. Первомайская, д.35</w:t>
            </w:r>
          </w:p>
        </w:tc>
      </w:tr>
      <w:tr>
        <w:trPr>
          <w:trHeight w:val="6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Митрофановская средняя общеобразовательная школа Кантемировского муниципального района Воронеж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700, Воронежская область,</w:t>
            </w:r>
          </w:p>
          <w:p>
            <w:pPr>
              <w:pStyle w:val="Normal"/>
              <w:rPr/>
            </w:pPr>
            <w:r>
              <w:rPr/>
              <w:t>Кантемировский район,</w:t>
            </w:r>
          </w:p>
          <w:p>
            <w:pPr>
              <w:pStyle w:val="Normal"/>
              <w:rPr/>
            </w:pPr>
            <w:r>
              <w:rPr/>
              <w:t>с. Митрофановка, ул. Победы, д. 29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6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Каширский муниципальный район</w:t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Муниципальное казенное общеобразовательное учреждение Каширская средняя общеобразовательная школ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350, Воронежская область, Каширский район, с. Каширское, ул. Олимпийская, д.1А</w:t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Муниципальное казенное общеобразовательное учреждение Колодезянская средняя общеобразовательная школ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6340, Воронежская область, Каширский район, п. Колодезный, </w:t>
              <w:br/>
              <w:t>ул. Центральная 21а</w:t>
            </w:r>
          </w:p>
        </w:tc>
      </w:tr>
      <w:tr>
        <w:trPr>
          <w:trHeight w:val="92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Лискинский муниципальный район</w:t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«Средняя общеобразовательная школа №4» г. Лиски Воронеж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7909, Воронежская область, Лискинский район, г.Лиски, </w:t>
              <w:br/>
              <w:t xml:space="preserve">ул. Советская, д. 116 </w:t>
            </w:r>
          </w:p>
        </w:tc>
      </w:tr>
      <w:tr>
        <w:trPr>
          <w:trHeight w:val="119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общеобразовательное учреждение «Основная общеобразовательная школа №9» г. Лиски Воронеж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909 Воронежская область, Лискинский район, г.Лиски, ул. Советская, 29</w:t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«Основная общеобразовательная школа №2» г. Лиски Воронеж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903, Воронежская область, Лискинский район, г.Лиски, ул. 19-й Партсъезд, д. 5</w:t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«Давыдовская средняя общеобразовательная школа с углубленным изучением отдельных предметов» Лискинского муниципального района Воронеж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940, Воронежская область, Лискинский район, г.п. Давыдовка, ул. Ленина, 3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Нижнедевицкий муниципальный район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 бюджетное общеобразовательное учреждение «Нижнедевицкая гимназ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70,</w:t>
            </w:r>
          </w:p>
          <w:p>
            <w:pPr>
              <w:pStyle w:val="Normal"/>
              <w:rPr/>
            </w:pPr>
            <w:r>
              <w:rPr/>
              <w:t>Воронежская область,</w:t>
            </w:r>
          </w:p>
          <w:p>
            <w:pPr>
              <w:pStyle w:val="Normal"/>
              <w:rPr/>
            </w:pPr>
            <w:r>
              <w:rPr/>
              <w:t>Нижнедевицкий район,</w:t>
            </w:r>
          </w:p>
          <w:p>
            <w:pPr>
              <w:pStyle w:val="Normal"/>
              <w:rPr/>
            </w:pPr>
            <w:r>
              <w:rPr/>
              <w:t>с. Нижнедевицк,</w:t>
            </w:r>
          </w:p>
          <w:p>
            <w:pPr>
              <w:pStyle w:val="Normal"/>
              <w:rPr/>
            </w:pPr>
            <w:r>
              <w:rPr/>
              <w:t>ул. Революционная,</w:t>
            </w:r>
          </w:p>
          <w:p>
            <w:pPr>
              <w:pStyle w:val="Normal"/>
              <w:rPr/>
            </w:pPr>
            <w:r>
              <w:rPr/>
              <w:t>д.38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«Нижнедевицкая средняя общеобразовательная школа с углубленным изучением отдельных предмето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70, Воронежская область,</w:t>
              <w:br/>
              <w:t xml:space="preserve"> Нижнедевицкий район, с. Нижнедевицк, ул.Луговая, д.1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Новоусманский муниципальный район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Муниципальное бюджетное общеобразовательное учреждение «Новоусманский лицей» Новоусманского муниципального района Воронежской област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310, Воронежская область,</w:t>
            </w:r>
          </w:p>
          <w:p>
            <w:pPr>
              <w:pStyle w:val="Normal"/>
              <w:rPr/>
            </w:pPr>
            <w:r>
              <w:rPr/>
              <w:t>с. Новая Усмань, ул. Ленина, д. 29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«Новоусманская средняя общеобразовательная школа № 3» Новоусманского муниципального района Воронеж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96310, Воронежская область, Новоусманский район, с. Новая Усмань, ул. Полевая, д.1-п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«Орловская средняя общеобразовательная школа» Новоусманского муниципального района Воронеж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305, Воронежская область, Новоусманский район, с. Орлово, ул. Пионерская, дом 14-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9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Новохоперский муниципальный район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щеобразовательное учреждение Новохоперского муниципального района Воронежской области «Новохоперская гимназия №1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400, Воронежская обл.,</w:t>
            </w:r>
          </w:p>
          <w:p>
            <w:pPr>
              <w:pStyle w:val="Normal"/>
              <w:rPr/>
            </w:pPr>
            <w:r>
              <w:rPr/>
              <w:t>г. Новохопёрск, ул. Советская д.14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щеобразовательное учреждение Новохоперского муниципального района Воронежской области «Елань-Коленовская средняя общеобразовательная школа №1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420, Воронежская обл., Новохопёрский район, с. Елань-Колено, проспект Революции, д.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Ольховатский муниципальный район</w:t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Ольховатская  средняя общеобразовательная школа Ольховатского муниципального района Воронеж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670, Воронежская область, Ольховатский район, р.п. Ольховатка, ул. Октябрьская, д. 56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Острогожский муниципальный район</w:t>
            </w:r>
          </w:p>
        </w:tc>
      </w:tr>
      <w:tr>
        <w:trPr>
          <w:trHeight w:val="6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средняя общеобразовательная школа №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855, Воронежская область, Острогожский район, г. Острогожск, улица Прохоренко, дом 136</w:t>
            </w:r>
          </w:p>
        </w:tc>
      </w:tr>
      <w:tr>
        <w:trPr>
          <w:trHeight w:val="6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средняя общеобразовательная школа №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855, Воронежская область, Острогожский район, г. Острогожск, улица Нарского, д. 24</w:t>
            </w:r>
          </w:p>
        </w:tc>
      </w:tr>
      <w:tr>
        <w:trPr>
          <w:trHeight w:val="77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Павловский муниципальный район</w:t>
            </w:r>
          </w:p>
        </w:tc>
      </w:tr>
      <w:tr>
        <w:trPr>
          <w:trHeight w:val="60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Павловская средняя общеобразовательная школа с углубленным изучением отдельных предметов Павловского муниципального района Воронеж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422, Воронежская область, Павловский район, г. Павловск, проспект Революции, дом 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Павловская средняя общеобразовательная  школа № 3 Павловского муниципального района Воронеж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420, Воронежская область, Павловский район, г. Павловск, микрорайон Гранитный, дом 2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нинский муниципальный район</w:t>
            </w:r>
          </w:p>
        </w:tc>
      </w:tr>
      <w:tr>
        <w:trPr>
          <w:trHeight w:val="58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Муниципальное бюджетное  общеобразовательное  учреждение Панинская средняя  общеобразовательная школа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6140, Воронежская область, Панинский район, </w:t>
            </w:r>
            <w:r>
              <w:rPr>
                <w:color w:val="FF0000"/>
              </w:rPr>
              <w:t>п.г.т</w:t>
            </w:r>
            <w:r>
              <w:rPr/>
              <w:t>. Панино, улица Советская, дом 17</w:t>
            </w:r>
          </w:p>
        </w:tc>
      </w:tr>
      <w:tr>
        <w:trPr>
          <w:trHeight w:val="226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Петропавловский муниципальный район</w:t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2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Петропавловская средняя общеобразовательная шко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397670, Воронежская область, Петропавловский район, с. Петропавловка</w:t>
            </w:r>
          </w:p>
          <w:p>
            <w:pPr>
              <w:pStyle w:val="Style19"/>
              <w:spacing w:before="0" w:after="0"/>
              <w:rPr/>
            </w:pPr>
            <w:r>
              <w:rPr/>
              <w:t>ул.Туркенича, 29</w:t>
            </w:r>
          </w:p>
        </w:tc>
      </w:tr>
      <w:tr>
        <w:trPr>
          <w:trHeight w:val="104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Поворинский муниципальный район</w:t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«Средняя общеобразовательная школа №1» г. Поворин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350, Воронежская область, Поворинский район, город Поворино, пер. Школьный, д. 4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7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Подгоренский муниципальный район</w:t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униципальное казенное общеобразовательное учреждение </w:t>
            </w:r>
            <w:r>
              <w:rPr>
                <w:bCs/>
                <w:color w:val="000000"/>
              </w:rPr>
              <w:t xml:space="preserve">Подгоренская средняя общеобразовательная школа №1 </w:t>
            </w:r>
            <w:r>
              <w:rPr>
                <w:color w:val="000000"/>
              </w:rPr>
              <w:t>Подгоренского муниципального района Воронеж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6560, Воронежская область, Подгоренский район,  п.г.т..Подгоренский, ул. Калинина, 18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униципальное казенное общеобразовательное учреждение </w:t>
            </w:r>
            <w:r>
              <w:rPr>
                <w:bCs/>
                <w:color w:val="000000"/>
              </w:rPr>
              <w:t>Подгоренская средняя общеобразовательная школа № 2</w:t>
            </w:r>
            <w:r>
              <w:rPr>
                <w:color w:val="000000"/>
              </w:rPr>
              <w:t xml:space="preserve"> Подгоренского муниципального района Воронеж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6551, Воронежская область, Подгоренский район, сл. Подгорное, ул. 3 Интернационала, 83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Рамонский муниципальный район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средняя общеобразовательная школа «Рамонский лицей» Рамонского муниципального района Воронеж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96020, Рамонский район, р.п. Рамонь, ул. 50 лет Октября, 7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разовательное учреждение Рамонская средняя общеобразовательная школа № 2 Рамонского муниципального района Воронеж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96030, Рамонский район, п. ВНИИСС, территория школы, д. 83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разовательное учреждение Новоживотинновская средняя общеобразовательная школа Рамонского муниципального района Воронеж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96034, Воронежская область, Рамонский район, с. Новоживотинное, ул. Школьная, 31</w:t>
            </w:r>
          </w:p>
        </w:tc>
      </w:tr>
      <w:tr>
        <w:trPr>
          <w:trHeight w:val="77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Репьевский муниципальный район</w:t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«Репьёвская средняя общеобразовательная школ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370, Воронежская область, Репьевский район, с. Репьевка, ул. Спортивная, 1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9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Россошанский муниципальный район</w:t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</w:t>
            </w:r>
            <w:r>
              <w:rPr/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средняя общеобразовательная школа № 9 г. Россоши Россошанского муниципального района Воронеж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658, Воронежская область, Россошанский район, г.Россошь, проспект Труда, 2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«Подгоренский лицей имени Н.А. Белозорова» Россошанского муниципального райо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96620, Воронежская область, Россошанский район с. Подгорное, пер. Луначарского, д. 2А</w:t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>
                <w:lang w:val="en-US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средняя общеобразовательная школа №25 с углубленным изучением отдельных предметов г.Россоши Россошанского муниципального района Воронеж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660, Воронежская область, Россошанский район, г. Россошь, ул. Крупской, д.66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</w:t>
            </w:r>
          </w:p>
          <w:p>
            <w:pPr>
              <w:pStyle w:val="Normal"/>
              <w:rPr/>
            </w:pPr>
            <w:r>
              <w:rPr/>
              <w:t xml:space="preserve">лицей № 4 г. Россоши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Россошанского муниципального района Воронеж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650, Воронежская обл., Россошанский район</w:t>
            </w:r>
          </w:p>
          <w:p>
            <w:pPr>
              <w:pStyle w:val="Normal"/>
              <w:rPr/>
            </w:pPr>
            <w:r>
              <w:rPr/>
              <w:t>г. Россошь, пер. Школьный, д.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лицей № 11 г.Россоши Россошанского муниципального района Воронеж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96658, Россия, Воронежская область, Россошанский район, г.Россошь, ул. Простеева, 5</w:t>
            </w:r>
          </w:p>
        </w:tc>
      </w:tr>
      <w:tr>
        <w:trPr>
          <w:trHeight w:val="328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Семилукский муниципальный район</w:t>
            </w:r>
          </w:p>
        </w:tc>
      </w:tr>
      <w:tr>
        <w:trPr>
          <w:trHeight w:val="6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Семилукская средняя общеобразовательная школа №1 с углубленным изучением отдельных предметов Семилукского муниципального района Воронеж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6900, Воронежская область, Семилукский район, г. Семилуки, </w:t>
              <w:br/>
              <w:t>ул. Гагарина, 27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средняя общеобразовательная школа №2 с углубленным изучением отдельных предметов имени Н.Д. Рязанцева г. Семилуки Воронеж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6900, Воронежская область, Семилукский район, г. Семилуки, </w:t>
              <w:br/>
              <w:t>ул. 25 лет Октября, 106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2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Стрелицкая средняя общеобразовательная школа Семилукского муниципального района Воронеж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6941, Воронежская область, Семилукский район, п. Стрелица, </w:t>
              <w:br/>
              <w:t>ул. Комсомольская, 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4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Таловский муниципальный район</w:t>
            </w:r>
          </w:p>
        </w:tc>
      </w:tr>
      <w:tr>
        <w:trPr>
          <w:trHeight w:val="40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49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Таловская средняя общеобразовательная шко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7480 Воронежская область, Таловский район, р.п. Таловая, </w:t>
              <w:br/>
              <w:t>ул. Садовая д. 39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>
                <w:lang w:val="en-US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1-Абрамовская средняя общеобразовательная шко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7467, Воронежская область, Таловский район, п. Абрамовка, </w:t>
              <w:br/>
              <w:t>ул. Ленина, 97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5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Каменностепная средняя общеобразовательная школа имени А.М. Ивано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97463, Воронежская область, Таловский район, поселок 2 участка института им. Докучаева, квартал 1, д. 41 А</w:t>
            </w:r>
          </w:p>
        </w:tc>
      </w:tr>
      <w:tr>
        <w:trPr>
          <w:trHeight w:val="89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Терновский муниципальный район</w:t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0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Терновская средняя общеобразовательная школа №1 Терновского муниципального района Воронеж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110, Воронежская область, Терновский район, с.Терновка, ул. Советская, д. 3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0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Терновская средняя общеобразовательная школа №2 Терновского муниципального района Воронеж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112, Воронежская область, Терновский район, с.Терновка, ул.Звездная, д. 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Хохольский муниципальный район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«Хохольский лицей» Хохольского муниципального района Воронеж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40, Воронежская область, Хохольский район, п.г.т. Хохольский, ул. Школьная, д. 2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>
                <w:lang w:val="en-US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«Гремяченская средняя общеобразовательная школа» Хохольского муниципального района Воронежской области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13, Воронежская область, Хохольский район, с. Гремячье, ул.Чехова, д16б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2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Эртильский муниципальный район</w:t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>
                <w:lang w:val="en-US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2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ённое общеобразовательное учреждение «Эртильская средняя общеобразовательная школа с углубленным изучением отдельных предмето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030, Воронежская обл., Эртильский район, г. Эртиль, ул. Советская, д. 2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8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Городской округ город Нововоронеж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«Средняя общеобразовательная школа №4 городского округа город Нововоронеж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073, Воронежская область, г. Нововоронеж, ул. Первомайская, 9б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й округ город Воронеж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лезнодорожный  район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/>
              <w:t>Муниципальное бюджетное общеобразовательное учреждение средняя общеобразовательная школа № 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4011, Воронежская обл., </w:t>
              <w:br/>
              <w:t>г. Воронеж, пер. Педагогический, д.14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 24 им. В.Г. Столл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4080, Воронежская обл., </w:t>
              <w:br/>
              <w:t>г. Воронеж, ул. Генерала Лохматикова, д.43</w:t>
            </w:r>
          </w:p>
        </w:tc>
      </w:tr>
      <w:tr>
        <w:trPr>
          <w:trHeight w:val="6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0" w:leader="none"/>
              </w:tabs>
              <w:ind w:left="-10" w:right="-133" w:hanging="0"/>
              <w:rPr>
                <w:color w:val="000000"/>
                <w:highlight w:val="yellow"/>
              </w:rPr>
            </w:pPr>
            <w:r>
              <w:rPr/>
              <w:t xml:space="preserve">Муниципальное бюджетное общеобразовательное учреждение «Лицей № 9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44, Воронежская обл., г.Воронеж, ул.Электровозная, д. 12</w:t>
            </w:r>
          </w:p>
        </w:tc>
      </w:tr>
      <w:tr>
        <w:trPr>
          <w:trHeight w:val="6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Муниципальное бюджетное общеобразовательное учреждение средняя общеобразовательная школа № 7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4063, Воронежская обл., </w:t>
              <w:br/>
              <w:t>г. Воронеж, ул. Переверткина, д. 34</w:t>
            </w:r>
          </w:p>
        </w:tc>
      </w:tr>
      <w:tr>
        <w:trPr>
          <w:trHeight w:val="6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униципальное бюджетное общеобразовательное учреждение гимназия № 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4042, Воронежская обл., </w:t>
              <w:br/>
              <w:t>г. Воронеж, ул. Минская, д. 23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нтерновский район</w:t>
            </w:r>
          </w:p>
        </w:tc>
      </w:tr>
      <w:tr>
        <w:trPr>
          <w:trHeight w:val="2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с углубленным изучением отдельных предметов №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4026, Воронежская область, город Воронеж, Московский пр-т, дом 1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57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4019,Воронежская область, город Воронеж, </w:t>
            </w:r>
          </w:p>
          <w:p>
            <w:pPr>
              <w:pStyle w:val="Normal"/>
              <w:rPr/>
            </w:pPr>
            <w:r>
              <w:rPr/>
              <w:t xml:space="preserve">ул. 9 Января, дом 134 </w:t>
            </w:r>
          </w:p>
        </w:tc>
      </w:tr>
      <w:tr>
        <w:trPr>
          <w:trHeight w:val="7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средняя общеобразовательная школа № 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4061, Воронежская область, город Воронеж, </w:t>
            </w:r>
          </w:p>
          <w:p>
            <w:pPr>
              <w:pStyle w:val="Normal"/>
              <w:rPr/>
            </w:pPr>
            <w:r>
              <w:rPr/>
              <w:t xml:space="preserve">ул. Урицкого, дом 86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средняя общеобразовательная школа № 94 имени Героя Советского Союза генерала Лизюкова Александра Ильич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4088, Воронежская область, город Воронеж, </w:t>
            </w:r>
          </w:p>
          <w:p>
            <w:pPr>
              <w:pStyle w:val="Normal"/>
              <w:rPr/>
            </w:pPr>
            <w:r>
              <w:rPr/>
              <w:t>ул. Генерала Лизюкова, 52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средняя общеобразовательная школа № 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4077, Воронежская область, город Воронеж, ул. Вл. Невского, дом 42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Лицей №1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88, Воронежская область, город Воронеж, ул. Генерала Лизюкова, дом 81</w:t>
            </w:r>
          </w:p>
        </w:tc>
      </w:tr>
      <w:tr>
        <w:trPr>
          <w:trHeight w:val="7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лицей №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4088, Воронежская область, город Воронеж, ул. Генерала Лизюкова, дом 87 </w:t>
            </w:r>
          </w:p>
        </w:tc>
      </w:tr>
      <w:tr>
        <w:trPr>
          <w:trHeight w:val="7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гимназия №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4077, Воронежская область, город Воронеж, Московский пр-т, дом 121 </w:t>
            </w:r>
          </w:p>
        </w:tc>
      </w:tr>
      <w:tr>
        <w:trPr>
          <w:trHeight w:val="7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гимназия №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53, Воронежская область, город Воронеж, ул. Хользунова, дом 70</w:t>
            </w:r>
          </w:p>
        </w:tc>
      </w:tr>
      <w:tr>
        <w:trPr>
          <w:trHeight w:val="7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гимназия «Учебно-воспитательный комплекс № 1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88, Воронежская область, город Воронеж, ул. Беговая, дом 176</w:t>
            </w:r>
          </w:p>
        </w:tc>
      </w:tr>
      <w:tr>
        <w:trPr>
          <w:trHeight w:val="7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53, Воронежская область, город Воронеж, ул. 60 лет ВЛКСМ, д. 27</w:t>
            </w:r>
          </w:p>
        </w:tc>
      </w:tr>
      <w:tr>
        <w:trPr>
          <w:trHeight w:val="335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вобережный  район</w:t>
            </w:r>
          </w:p>
        </w:tc>
      </w:tr>
      <w:tr>
        <w:trPr>
          <w:trHeight w:val="11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средняя общеобразовательная школа № 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94014, Воронежская область, </w:t>
              <w:br/>
              <w:t>г. Воронеж, пер. Цимлянский, д.2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«Лицей № 15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94029, Воронежская область, </w:t>
              <w:br/>
              <w:t>г. Воронеж, ул. Циолковского,12а</w:t>
            </w:r>
          </w:p>
        </w:tc>
      </w:tr>
      <w:tr>
        <w:trPr>
          <w:trHeight w:val="2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средняя общеобразовательная школа № 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94007, Воронежская область, </w:t>
              <w:br/>
              <w:t>г. Воронеж, Ленинский пр-т, 109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средняя общеобразовательная школа № 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94028, Воронежская область, </w:t>
              <w:br/>
              <w:t>г. Воронеж, ул.Туполева,40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гимназия №7 им. Воронцова В.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94008, Воронежская область, </w:t>
              <w:br/>
              <w:t>г. Воронеж, ул. Ростовская, д.36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Лицей №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94004, Воронежская область, </w:t>
              <w:br/>
              <w:t>г. Воронеж, Ленинский проспект, 47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4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4029, Воронежская область,</w:t>
              <w:br/>
              <w:t>г. Воронеж, ул. Циолковского 5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</w:rPr>
              <w:t>104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 xml:space="preserve">394074, </w:t>
            </w:r>
            <w:r>
              <w:rPr>
                <w:color w:val="000000"/>
              </w:rPr>
              <w:t>Воронежская область</w:t>
            </w:r>
            <w:r>
              <w:rPr/>
              <w:t xml:space="preserve">, </w:t>
              <w:br/>
              <w:t>г. Воронеж, ул. Новосибирская, 49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нинский район</w:t>
            </w:r>
          </w:p>
        </w:tc>
      </w:tr>
      <w:tr>
        <w:trPr>
          <w:trHeight w:val="40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с углубленным изучением отдельных предметов № 13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94055, Воронежская область, </w:t>
              <w:br/>
              <w:t>г. Воронеж, ул. К. Либкнехта, 50</w:t>
            </w:r>
          </w:p>
        </w:tc>
      </w:tr>
      <w:tr>
        <w:trPr>
          <w:trHeight w:val="40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14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94055, Воронежская область, </w:t>
              <w:br/>
              <w:t>г. Воронеж, ул. Черняховского, 2</w:t>
            </w:r>
          </w:p>
        </w:tc>
      </w:tr>
      <w:tr>
        <w:trPr>
          <w:trHeight w:val="115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48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94030, Воронежская область, </w:t>
              <w:br/>
              <w:t>г. Воронеж, ул. 3 Интернационала, 33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ский район</w:t>
            </w:r>
          </w:p>
        </w:tc>
      </w:tr>
      <w:tr>
        <w:trPr>
          <w:trHeight w:val="4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лицей №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94065, Воронежская область, </w:t>
              <w:br/>
              <w:t>г. Воронеж, ул. Молодогвардейцев, 18</w:t>
            </w:r>
          </w:p>
        </w:tc>
      </w:tr>
      <w:tr>
        <w:trPr>
          <w:trHeight w:val="7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3 им. А.Ф. Черноног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94051, Воронежская область, </w:t>
              <w:br/>
              <w:t>г. Воронеж, ул. Ю. Янониса, д. 6</w:t>
            </w:r>
          </w:p>
        </w:tc>
      </w:tr>
      <w:tr>
        <w:trPr>
          <w:trHeight w:val="4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средняя общеобразовательная школа № 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94086, Воронежская область, </w:t>
              <w:br/>
              <w:t>г. Воронеж, ул. Шендрикова, дом 6</w:t>
            </w:r>
          </w:p>
        </w:tc>
      </w:tr>
      <w:tr>
        <w:trPr>
          <w:trHeight w:val="5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средняя общеобразовательная школа № 84 городского округа город Вороне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94070, Воронежская область, </w:t>
              <w:br/>
              <w:t>г. Воронеж, ул. Тепличная, 20б</w:t>
            </w:r>
          </w:p>
        </w:tc>
      </w:tr>
      <w:tr>
        <w:trPr>
          <w:trHeight w:val="27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школа № 70 городского округа город Вороне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94038, Воронежская область, </w:t>
              <w:br/>
              <w:t>г. Воронеж, ул. Космонавтов, д. 34</w:t>
            </w:r>
          </w:p>
        </w:tc>
      </w:tr>
      <w:tr>
        <w:trPr>
          <w:trHeight w:val="5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</w:t>
            </w:r>
          </w:p>
          <w:p>
            <w:pPr>
              <w:pStyle w:val="Normal"/>
              <w:rPr/>
            </w:pPr>
            <w:r>
              <w:rPr/>
              <w:t>школа № 55 городского округа город Вороне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94040, Воронежская область, </w:t>
              <w:br/>
              <w:t>г. Воронеж, ул. Киселева, 2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ьный район</w:t>
            </w:r>
          </w:p>
        </w:tc>
      </w:tr>
      <w:tr>
        <w:trPr>
          <w:trHeight w:val="40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гимназия имени А.В. Кольцова городского округа город Вороне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00, Воронежская область, город Воронеж, улица Володарского, дом 41</w:t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средняя общеобразовательная школа № 20 городского округа город Вороне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00, Воронежская область, город Воронеж, улица Ломоносова, дом 96</w:t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лицей № 7 городского округа город Вороне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00, Воронежская область, город Воронеж, улица Студенческая, дом 29</w:t>
            </w:r>
          </w:p>
        </w:tc>
      </w:tr>
      <w:tr>
        <w:trPr>
          <w:trHeight w:val="40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открытая (сменная) общеобразовательная школа № 11 городского округа город Вороне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00, Воронежская область, город Воронеж, улица</w:t>
            </w:r>
            <w:r>
              <w:rPr>
                <w:lang w:val="en-US"/>
              </w:rPr>
              <w:t> </w:t>
            </w:r>
            <w:r>
              <w:rPr/>
              <w:t>Комиссаржевской, дом 1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41:00Z</dcterms:created>
  <dc:creator>oem</dc:creator>
  <dc:description/>
  <cp:keywords/>
  <dc:language>en-US</dc:language>
  <cp:lastModifiedBy>Baburina</cp:lastModifiedBy>
  <cp:lastPrinted>2014-03-04T11:05:00Z</cp:lastPrinted>
  <dcterms:modified xsi:type="dcterms:W3CDTF">2016-02-24T08:05:00Z</dcterms:modified>
  <cp:revision>3</cp:revision>
  <dc:subject/>
  <dc:title>Приложение</dc:title>
</cp:coreProperties>
</file>