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57450</wp:posOffset>
            </wp:positionH>
            <wp:positionV relativeFrom="paragraph">
              <wp:posOffset>-532130</wp:posOffset>
            </wp:positionV>
            <wp:extent cx="6381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8"/>
              <w:keepNext w:val="true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Heading8"/>
              <w:keepNext w:val="true"/>
              <w:suppressAutoHyphens w:val="true"/>
              <w:spacing w:lineRule="exact" w:line="280" w:before="0" w:after="0"/>
              <w:ind w:left="-142" w:firstLine="142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</w:rPr>
              <w:t>ДЕПАРТАМЕНТ</w:t>
              <w:br/>
              <w:t>ОБРАЗОВАНИЯ, НАУКИ</w:t>
              <w:br/>
              <w:t>И МОЛОДЕЖНОЙ ПОЛИТИКИ</w:t>
              <w:br/>
              <w:t>ВОРОНЕЖСКОЙ ОБЛАСТИ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им. Ленина, 12, г. Воронеж, 394018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473) 212-75-25, факс(473) 239 06 58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/>
              <w:ind w:right="-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-mail: department@36edu.vrn.ru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93668028464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3666159487/366601001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40" w:after="0"/>
              <w:jc w:val="center"/>
              <w:rPr/>
            </w:pPr>
            <w:r>
              <w:rPr/>
              <w:t xml:space="preserve">    </w:t>
            </w:r>
            <w:r>
              <w:rPr/>
              <w:t xml:space="preserve">16.01.2019 г. № 80-12/264 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69850</wp:posOffset>
                      </wp:positionH>
                      <wp:positionV relativeFrom="paragraph">
                        <wp:posOffset>1270</wp:posOffset>
                      </wp:positionV>
                      <wp:extent cx="2973070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240" cy="299160"/>
                                <a:chOff x="0" y="0"/>
                                <a:chExt cx="297324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965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8440"/>
                                  <a:ext cx="2973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0.1pt;width:234.05pt;height:23.5pt" coordorigin="-110,2" coordsize="4681,470">
                      <v:line id="shape_0" from="-110,2" to="4559,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10,472" to="4571,47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На №</w:t>
            </w:r>
          </w:p>
          <w:p>
            <w:pPr>
              <w:pStyle w:val="Normal"/>
              <w:rPr>
                <w:i/>
                <w:i/>
                <w:color w:val="C0C0C0"/>
                <w:sz w:val="22"/>
                <w:lang w:val="en-US" w:eastAsia="en-US"/>
              </w:rPr>
            </w:pPr>
            <w:r>
              <w:rPr>
                <w:i/>
                <w:color w:val="C0C0C0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2499995</wp:posOffset>
                      </wp:positionV>
                      <wp:extent cx="111760" cy="105410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05480"/>
                                <a:chOff x="0" y="0"/>
                                <a:chExt cx="11160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96.85pt;width:8.75pt;height:8.25pt" coordorigin="-108,3937" coordsize="175,165">
                      <v:line id="shape_0" from="-108,3937" to="-108,410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8,3937" to="67,393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8285</wp:posOffset>
                      </wp:positionH>
                      <wp:positionV relativeFrom="page">
                        <wp:posOffset>2501265</wp:posOffset>
                      </wp:positionV>
                      <wp:extent cx="118745" cy="111760"/>
                      <wp:effectExtent l="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" cy="111600"/>
                                <a:chOff x="0" y="0"/>
                                <a:chExt cx="118800" cy="1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55pt;margin-top:196.95pt;width:9.3pt;height:8.75pt" coordorigin="4391,3939" coordsize="186,175">
                      <v:line id="shape_0" from="4391,3939" to="4577,39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8,3939" to="4578,411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О направлении форм  заявлений на участие в итоговом собеседовании и  ГИА- 9 в 2019 год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229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4" w:right="431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suppressAutoHyphens w:val="true"/>
              <w:spacing w:lineRule="auto" w:line="360"/>
              <w:ind w:left="74" w:right="431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ind w:right="4251" w:hanging="0"/>
        <w:rPr/>
      </w:pPr>
      <w:r>
        <w:rPr/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 коллеги!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  <w:t>На основании письма Федеральной службы по надзору в сфере образования и науки № 10-987 от 29.12.2018 г. о направлении методических рекомендаций по подготовке и проведению государственной итоговой аттестации по образовательным программам основного общего образования в 2019 году (Приложения № 1, 12), а также в целях подготовки к  проведению итогового собеседования по русскому языку и государственной итоговой аттестации по образовательным программам основного общего образования (далее – ГИА- 9) на территории Воронежской области в 2019 году  департамент образования, науки и молодежной политики Воронежской области (далее – департамент) направляет для использования в работе образцы заявлений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  <w:t xml:space="preserve">- на участие в </w:t>
      </w:r>
      <w:r>
        <w:rPr>
          <w:b/>
        </w:rPr>
        <w:t>итоговом собеседовании</w:t>
      </w:r>
      <w:r>
        <w:rPr/>
        <w:t xml:space="preserve"> по русскому языку (приложение № 1);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  <w:t xml:space="preserve">- на участие в ГИА-9 в форме </w:t>
      </w:r>
      <w:r>
        <w:rPr>
          <w:b/>
        </w:rPr>
        <w:t>основного государственного экзамена</w:t>
      </w:r>
      <w:r>
        <w:rPr/>
        <w:t xml:space="preserve"> (приложение № 2);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>
          <w:iCs/>
        </w:rPr>
      </w:pPr>
      <w:r>
        <w:rPr/>
        <w:t xml:space="preserve">- </w:t>
      </w:r>
      <w:r>
        <w:rPr>
          <w:iCs/>
        </w:rPr>
        <w:t xml:space="preserve">на участие в ГИА-9 в форме </w:t>
      </w:r>
      <w:r>
        <w:rPr>
          <w:b/>
          <w:iCs/>
        </w:rPr>
        <w:t>государственного выпускного экзамена</w:t>
      </w:r>
      <w:r>
        <w:rPr>
          <w:iCs/>
        </w:rPr>
        <w:t xml:space="preserve"> (приложение № 3).       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>
          <w:iCs/>
        </w:rPr>
      </w:pPr>
      <w:r>
        <w:rPr>
          <w:iCs/>
        </w:rPr>
        <w:t xml:space="preserve">Также  департамент направляет образец согласия родителя (законного представителя) на обработку персональных данных несовершеннолетнего участника ГИА-9 (приложение № 4).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>
          <w:iCs/>
        </w:rPr>
        <w:t xml:space="preserve">Напоминаем, что в соответствии с п.п. 12,16 </w:t>
      </w:r>
      <w:r>
        <w:rPr/>
        <w:t>Порядка проведения государственной итоговой аттестации по образовательным программам основно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7 ноября 2018г. № 189/1513, заявления подаются в установленные сроки: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  <w:t xml:space="preserve">- на участие в итоговом собеседовании по русскому языку (основные сроки) – </w:t>
      </w:r>
      <w:r>
        <w:rPr>
          <w:b/>
        </w:rPr>
        <w:t>до 30 января 2019г.</w:t>
      </w:r>
      <w:r>
        <w:rPr/>
        <w:t xml:space="preserve">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  <w:t xml:space="preserve">- на участие в ГИА-9 – </w:t>
      </w:r>
      <w:r>
        <w:rPr>
          <w:b/>
        </w:rPr>
        <w:t>до 1 марта 2019г включительно.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  <w:t>Просим  довести  рекомендованные образцы заявлений на участие в итоговом собеседовании по русскому языку и ГИА-9 на территории Воронежской области в 2019 году до сведения руководителей образовательных организаций, педагогической общественности, обучающихся IX классов и их родителей (законных представителей).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  <w:t xml:space="preserve">Образцы  заявлений на участие в итоговом собеседовании и  ГИА-9 в 2019 году также размещены  на официальном сайте ГБУ ВО РЦОИ «ИТЭК»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36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разделе «Участникам»,  подразделы  «Подготовка к ОГЭ» и «Итоговое собеседование».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rPr/>
      </w:pPr>
      <w:r>
        <w:rPr/>
        <w:t xml:space="preserve">Заместитель руководителя                                                                      С.А. Чуев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бурина Л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473) 255-52-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180" w:leader="none"/>
      </w:tabs>
      <w:ind w:right="1435" w:hanging="0"/>
      <w:jc w:val="both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 11 пт"/>
    <w:qFormat/>
    <w:rPr>
      <w:spacing w:val="-12"/>
      <w:sz w:val="22"/>
    </w:rPr>
  </w:style>
  <w:style w:type="character" w:styleId="1">
    <w:name w:val=" Знак Знак1"/>
    <w:qFormat/>
    <w:rPr>
      <w:rFonts w:eastAsia="Calibri"/>
      <w:sz w:val="28"/>
      <w:szCs w:val="22"/>
    </w:rPr>
  </w:style>
  <w:style w:type="character" w:styleId="Style13">
    <w:name w:val=" Знак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ge.36ed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50:00Z</dcterms:created>
  <dc:creator>Andrew L. Yanin</dc:creator>
  <dc:description/>
  <cp:keywords/>
  <dc:language>en-US</dc:language>
  <cp:lastModifiedBy>GlazevaAB</cp:lastModifiedBy>
  <cp:lastPrinted>2019-01-16T14:29:00Z</cp:lastPrinted>
  <dcterms:modified xsi:type="dcterms:W3CDTF">2019-01-16T11:47:00Z</dcterms:modified>
  <cp:revision>137</cp:revision>
  <dc:subject/>
  <dc:title/>
</cp:coreProperties>
</file>